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olingwistyka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I stopnia, semestr 3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jolekt medyczny i terapeuty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432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111111"/>
                <w:sz w:val="22"/>
                <w:szCs w:val="22"/>
                <w:shd w:fill="F7F7F7" w:val="clear"/>
                <w:lang w:val="en-GB"/>
              </w:rPr>
              <w:t>Medical and therapeutic professional jarg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UKEN dr hab. Zdzisława Orłowska-Pop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Katedra Języka Polskiego, Lingwistyki Kulturowej i Komunikacji Społecznej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zajęć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jest zapoznanie studentów kierunku </w:t>
            </w:r>
            <w:r>
              <w:rPr>
                <w:rFonts w:cs="Arial" w:ascii="Arial" w:hAnsi="Arial"/>
                <w:i/>
                <w:sz w:val="22"/>
                <w:szCs w:val="22"/>
              </w:rPr>
              <w:t>Biolingwistyk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komunikacją kliniczną</w:t>
            </w:r>
            <w:r>
              <w:rPr>
                <w:rFonts w:cs="Arial" w:ascii="Arial" w:hAnsi="Arial"/>
                <w:sz w:val="22"/>
                <w:szCs w:val="22"/>
              </w:rPr>
              <w:t xml:space="preserve"> z podstawowymi problemami, obszarami w obrębie profesjolektu medycznego i terapeutycznego. W ramach kursu zaprezentowane i omówione zostaną najważniejsze pojęcia i teorie badawcze, które pozwolą studentowi sprawnie poruszać się w tematyce profesjolektu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 posiada znajomość podstawowych pojęć z zakresu wiedzy o języku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rafi czytać ze zrozumieniem teksty naukowe, w tym podręczniki akademickie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kursowa z zakresu gramatyki, leksykologii, lingwistycznych podstaw komunikacji, socjolingwistyki, z podstaw komunikacji z pacjentem. Zainteresowania językoznawcz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01:  posiada wiedzę na temat profesjolektu medycznego i terapeutycznego, zna terminologię, główne problemy badawcz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: potrafi zrekonstruować linie rozwojowe nauki o socjolektach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3:  zna miejsce profesjolektu medycznego i terapeutycznego wśród innych socjolektów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: potrafi odnieść główne problemy dotyczące badań profesjolektów w tym medycznego i terapeutycznego do terminologii, problemów i zakresów badawczych lingwistyk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: potrafi zbudować mentalną przestrzeń poznawczą, by wykorzystać wiedzę na temat profesjolektu medycznego i terapeutycznego do realnych problemów analizowanych przez komunikację kliniczną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K_U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K_U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K_U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01: dostrzega miejsce i rolę profesjolektów medycznego i terapeutycznego w obszarze współczesnych zjawisk naukow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2: ma świadomość roli języka i jego  odmian w życiu określonych  użytkowników języka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wykorzystujący prezentacje multimedialne.</w:t>
              <w:br/>
              <w:t>Wykład konwersatoryjn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4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416" w:right="113" w:hanging="130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st </w:t>
            </w:r>
          </w:p>
          <w:p>
            <w:pPr>
              <w:pStyle w:val="Normal"/>
              <w:ind w:left="1416" w:right="113" w:hanging="130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iczeniow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ótki test zaliczeniowy po ostatnim wykładzie. 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becność na zajęciach jest obowiązkowa zgodnie z regulaminem studiów </w:t>
              <w:br/>
              <w:t>(§ 20, pkt. 2 i 3): 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  <w:shd w:fill="FFFFFF" w:val="clear"/>
                </w:rPr>
                <w:t>https://www.uken.krakow.pl/studia/regulaminy-studiow/regulamin-studiow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e być prowadzony zdal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98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iejsce socjolektów wśród innych wariantów języka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98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lasyfikacje środowiskowych odmian polszczyzny (propozycje typologiczne m.in. S. Grabiasa, T. Piekota, E. Kołodziejczyk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98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odstawowe kategorie socjolektalne (zawodowość, tajność, ekspresywność)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98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unkcje socjolektów (w tym medycznego i terapeutycznego) w kontaktach społecznych:</w:t>
            </w:r>
          </w:p>
          <w:p>
            <w:pPr>
              <w:pStyle w:val="Normal"/>
              <w:ind w:left="360" w:right="198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F. integrująca,    </w:t>
            </w:r>
          </w:p>
          <w:p>
            <w:pPr>
              <w:pStyle w:val="Normal"/>
              <w:ind w:left="360" w:right="198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F. separująca,</w:t>
            </w:r>
          </w:p>
          <w:p>
            <w:pPr>
              <w:pStyle w:val="Normal"/>
              <w:ind w:left="360" w:right="198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F. nadawania prestiżu,</w:t>
            </w:r>
          </w:p>
          <w:p>
            <w:pPr>
              <w:pStyle w:val="Normal"/>
              <w:ind w:left="360" w:right="198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F. komunikacyjna.</w:t>
            </w:r>
          </w:p>
          <w:p>
            <w:pPr>
              <w:pStyle w:val="Normal"/>
              <w:ind w:left="360" w:right="198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 Cechy leksyki w socjolekcie medycznym i terapeutycznym a świat wartości środowiskowych. </w:t>
            </w:r>
          </w:p>
          <w:p>
            <w:pPr>
              <w:pStyle w:val="Normal"/>
              <w:ind w:left="360" w:right="198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 Językowa struktura socjolektu: relacje semantyczne, struktura tematyczn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19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ęcioł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fesjolekt polskich pielęgniarek pediatrycznych ujęcie funkcjonalne</w:t>
            </w:r>
            <w:r>
              <w:rPr>
                <w:rFonts w:cs="Arial" w:ascii="Arial" w:hAnsi="Arial"/>
                <w:sz w:val="22"/>
                <w:szCs w:val="22"/>
              </w:rPr>
              <w:t xml:space="preserve">, DOI: 10.33896/PorJ.2023.7.4,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ofesjolekt pielęgniarek_.pdf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720" w:right="19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zięcioł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la profesjolektu pielęgniarskiego w komunikacji zawodowej, </w:t>
            </w:r>
            <w:r>
              <w:rPr>
                <w:rFonts w:cs="Arial" w:ascii="Arial" w:hAnsi="Arial"/>
                <w:sz w:val="22"/>
                <w:szCs w:val="22"/>
              </w:rPr>
              <w:t xml:space="preserve">Półrocznik Językoznawczy Tertium.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ertium Linguistic Journal 7 (2) (2022) www.journal.tertium.edu.pl https://doi.org/10.7592/Tertium.2022.7.2.229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9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nigroszek D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ska terminologia medyczna,</w:t>
            </w:r>
            <w:r>
              <w:rPr>
                <w:rFonts w:cs="Arial" w:ascii="Arial" w:hAnsi="Arial"/>
                <w:sz w:val="22"/>
                <w:szCs w:val="22"/>
              </w:rPr>
              <w:t xml:space="preserve"> http://dx.doi.org/10.18778/8088-705-3.20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9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rabias S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 zachowaniech społecznych</w:t>
            </w:r>
            <w:r>
              <w:rPr>
                <w:rFonts w:cs="Arial" w:ascii="Arial" w:hAnsi="Arial"/>
                <w:sz w:val="22"/>
                <w:szCs w:val="22"/>
              </w:rPr>
              <w:t>, Lublin 1997.</w:t>
            </w:r>
          </w:p>
          <w:p>
            <w:pPr>
              <w:pStyle w:val="NormalnyWeb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rucza S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konieczności tworzenia korpusów tekstów specjalistycznych</w:t>
            </w:r>
            <w:r>
              <w:rPr>
                <w:rFonts w:cs="Arial" w:ascii="Arial" w:hAnsi="Arial"/>
                <w:sz w:val="22"/>
                <w:szCs w:val="22"/>
              </w:rPr>
              <w:t>, [w:] J. Lukszyn (red.), Podstawy technolingwistyki, Warszawa 2008a, s. 197–224.</w:t>
              <w:br/>
              <w:t>Grucza S., Lingwistyka języków specjalistycznych, Warszawa 2008 b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98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ęzykowe, psychologiczne i etyczne aspekty komunikacji lekarza z pacjentem</w:t>
            </w:r>
            <w:r>
              <w:rPr>
                <w:rFonts w:cs="Arial" w:ascii="Arial" w:hAnsi="Arial"/>
                <w:sz w:val="22"/>
                <w:szCs w:val="22"/>
              </w:rPr>
              <w:t>, red. A. Markowski, J. Majkowski, J. Meder, J. Doroszewski, Warszawa 2007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98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unikacja medyczna-wyzwania i źródła inspiracji</w:t>
            </w:r>
            <w:r>
              <w:rPr>
                <w:rFonts w:cs="Arial" w:ascii="Arial" w:hAnsi="Arial"/>
                <w:sz w:val="22"/>
                <w:szCs w:val="22"/>
              </w:rPr>
              <w:t>, red. A. Doroszewska, M. Chojnacka-Kuraś, A.K. Jankowska, Warszawa 202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retny,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eksyka w nauczaniu języka specjalistycznego – potrzeby akademickie a potrzeby zawodowe</w:t>
            </w:r>
            <w:r>
              <w:rPr>
                <w:rFonts w:cs="Arial" w:ascii="Arial" w:hAnsi="Arial"/>
                <w:sz w:val="22"/>
                <w:szCs w:val="22"/>
              </w:rPr>
              <w:t>. 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cta Universitatis Lodziensis. Kształcenie Polonistyczne Cudzoziemców</w:t>
            </w:r>
            <w:r>
              <w:rPr>
                <w:rFonts w:cs="Arial" w:ascii="Arial" w:hAnsi="Arial"/>
                <w:sz w:val="22"/>
                <w:szCs w:val="22"/>
              </w:rPr>
              <w:t>, 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24</w:t>
            </w:r>
            <w:r>
              <w:rPr>
                <w:rFonts w:cs="Arial" w:ascii="Arial" w:hAnsi="Arial"/>
                <w:sz w:val="22"/>
                <w:szCs w:val="22"/>
              </w:rPr>
              <w:t>, 2017, 149–166. https://doi.org/10.18778/0860-6587.24.11</w:t>
            </w:r>
          </w:p>
          <w:p>
            <w:pPr>
              <w:pStyle w:val="Normal"/>
              <w:ind w:right="1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20" w:right="19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ręgowsk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fesjonalna komunikacja w opiece zdrowotnej jako element wsparcia pracowników zawodów medycznych i pacjentów – oczekiwania i potrzeby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„Studia Edukacyjne” 2015, nr 35, s. 359–360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20" w:right="198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ak rozmawiać z pacjentem? Anatomia komunikacji w praktyce lekarskiej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A. Ostrowska, Warszawa 2017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20" w:right="198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ak skutecznie rozmawiać z pacjentem i jego rodziną. Praktyka lekarza rodzinnego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L. Marcinowicz, S. Chlabicz, Warszawa 2014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20" w:right="19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rosz M., Kawczyńska-Butrym Z., Włoszczak-Szubzd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odele komunikacyjne relacji lekarz – pacjent – rodzina</w:t>
            </w:r>
            <w:r>
              <w:rPr>
                <w:rFonts w:cs="Arial" w:ascii="Arial" w:hAnsi="Arial"/>
                <w:sz w:val="22"/>
                <w:szCs w:val="22"/>
              </w:rPr>
              <w:t xml:space="preserve">, „Medycyna Ogólna i Nauki o Zdrowiu” 18, 2012, nr 3, s. 212–218.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20" w:right="19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łodziejczyk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połeczne i kulturowe uwarunkowania współczesnych odmian zawod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 [w:] red. M. Milewska-Stawiany, E. Rogowska-Cybul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skie języki. O językach zawodowych i środowisk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Gdańsk 2010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20" w:right="198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unikacja lekarz – pacjent w diagnostyce i leczeniu nowotworów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J. Doroszerwski, A. Markowski, J. Meder, Warszawa 2006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20" w:right="198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unikacja medyczna dla studentów i lekarzy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M. Nowina-Konopka, W. Feleszko, Ł. Małecki, Kraków 2018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20" w:right="19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wina-Konopk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omunikacja lekarz – pacjent. Teoria i praktyka</w:t>
            </w:r>
            <w:r>
              <w:rPr>
                <w:rFonts w:cs="Arial" w:ascii="Arial" w:hAnsi="Arial"/>
                <w:sz w:val="22"/>
                <w:szCs w:val="22"/>
              </w:rPr>
              <w:t>, Kraków 201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20" w:right="19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iekot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 grupie społecznej. Wprowadzenie do analizy socjolektu</w:t>
            </w:r>
            <w:r>
              <w:rPr>
                <w:rFonts w:cs="Arial" w:ascii="Arial" w:hAnsi="Arial"/>
                <w:sz w:val="22"/>
                <w:szCs w:val="22"/>
              </w:rPr>
              <w:t>, Wałbrzych 200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20" w:right="19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rozumienie z pacjentem. Relacje i komunikacj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J. Doroszewski, M. Kulus, A. Markowski, Warszawa 2014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ken.krakow.pl/studia/regulaminy-studiow/regulamin-studiow" TargetMode="External"/><Relationship Id="rId3" Type="http://schemas.openxmlformats.org/officeDocument/2006/relationships/hyperlink" Target="../Lingwistyka%20i%20biolingwistyka_artyku&#197;&#130;y/profesjolekt%20piel&#196;&#153;gniarek_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0:27:00Z</dcterms:created>
  <dc:creator>Barbara Wilk</dc:creator>
  <dc:description/>
  <cp:keywords/>
  <dc:language>en-US</dc:language>
  <cp:lastModifiedBy>Mirosław Michalik</cp:lastModifiedBy>
  <cp:lastPrinted>2012-01-27T08:28:00Z</cp:lastPrinted>
  <dcterms:modified xsi:type="dcterms:W3CDTF">2025-10-20T05:22:00Z</dcterms:modified>
  <cp:revision>4</cp:revision>
  <dc:subject/>
  <dc:title>KARTA KURSU</dc:title>
</cp:coreProperties>
</file>